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609600" cy="614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bidi="zxx"/>
        </w:rPr>
        <w:t>URZĄD MIASTA PIEKARY ŚLĄSKIE</w:t>
        <w:br/>
        <w:t>BIURO FUNDUSZY EUROPEJSKICH</w:t>
      </w:r>
      <w:r>
        <w:rPr>
          <w:rFonts w:cs="Calibri" w:ascii="Calibri" w:hAnsi="Calibri"/>
          <w:sz w:val="22"/>
          <w:szCs w:val="22"/>
          <w:lang w:bidi="zxx"/>
        </w:rPr>
        <w:t xml:space="preserve"> </w:t>
        <w:br/>
        <w:t xml:space="preserve">41-940 Piekary Śląskie, </w:t>
        <w:br/>
        <w:t>ul. Bytomska 84,</w:t>
        <w:br/>
        <w:t>tel. 32 39 39 408</w:t>
      </w:r>
    </w:p>
    <w:p>
      <w:pPr>
        <w:pStyle w:val="Liniapozioma"/>
        <w:rPr>
          <w:rFonts w:ascii="Calibri" w:hAnsi="Calibri" w:eastAsia="Arial" w:cs="Calibri"/>
          <w:sz w:val="22"/>
          <w:szCs w:val="22"/>
          <w:lang w:bidi="zxx"/>
        </w:rPr>
      </w:pPr>
      <w:r>
        <w:rPr>
          <w:rFonts w:eastAsia="Arial" w:cs="Calibri" w:ascii="Calibri" w:hAnsi="Calibri"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8  do umowy – Harmonogram realizacji um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FE……………………..                                                                                              </w:t>
        <w:tab/>
        <w:t>Piekary Śląskie,…………… r.</w:t>
      </w:r>
    </w:p>
    <w:p>
      <w:pPr>
        <w:pStyle w:val="Normal"/>
        <w:tabs>
          <w:tab w:val="clear" w:pos="709"/>
          <w:tab w:val="left" w:pos="65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RMONOGRAM (WZÓR)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 …………………………… z dnia:……………………….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 Gmina Piekary Śląskie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 …………………………………..</w:t>
      </w:r>
    </w:p>
    <w:p>
      <w:pPr>
        <w:pStyle w:val="Normal"/>
        <w:widowControl/>
        <w:spacing w:lineRule="auto" w:line="360"/>
        <w:ind w:left="360"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019"/>
        <w:gridCol w:w="3022"/>
        <w:gridCol w:w="245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dani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my czasowe realizacji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to\Zakończono w dniu: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awa Sprzętu z wyposażeniem oraz licencji systemów operacyjnych do siedziby Zamawiającego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dni kalendarzowych od daty podpisania umow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ż, instalacja i uruchomienie dostarczonego Sprzętu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dni kalendarzowych od daty zakończenia dostawy całości zadania z pkt 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figuracja środowiska, instalacja i konfiguracja hostów wirtualizacji i otoczenia sieciowego. Konfiguracja sieci SA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dni kalendarzowych od daty zakończenia dostawy całości zadania z pkt 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racja maszyn wirtualnych do nowego środowiska zgodnie z postanowieniami Umowy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dni kalendarzowych od daty zakończenia całości zadania z pkt 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y i pomiary środowiska i otoczenia sieciowego. Przedstawienie wyników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dni kalendarzowych od daty zakończenia całości zadania z pkt 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rczenie dokumentacji powykonawczej oraz wszystkich innych dokumentów zgodnie z Umową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dni kalendarzowych od daty zakończenia całości zadania  pkt 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right="2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nad realizacją Przedmiotu Umowy rozpoczęły się w dniu </w:t>
      </w:r>
      <w:r>
        <w:rPr>
          <w:rFonts w:cs="Calibri" w:ascii="Calibri" w:hAnsi="Calibri"/>
          <w:color w:val="000000"/>
          <w:sz w:val="22"/>
          <w:szCs w:val="22"/>
        </w:rPr>
        <w:t>…………………… r. a zakończyły w dniu …………………… r.</w:t>
      </w:r>
    </w:p>
    <w:p>
      <w:pPr>
        <w:pStyle w:val="Normal"/>
        <w:widowControl/>
        <w:spacing w:lineRule="auto" w:line="36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uwagi:</w:t>
      </w:r>
    </w:p>
    <w:p>
      <w:pPr>
        <w:pStyle w:val="Normal"/>
        <w:widowControl/>
        <w:spacing w:lineRule="auto" w:line="4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>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podpisali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Ze strony Zamawiającego:</w:t>
        <w:tab/>
        <w:tab/>
        <w:tab/>
        <w:tab/>
        <w:tab/>
        <w:t>Ze strony Wykonawcy:</w:t>
      </w:r>
    </w:p>
    <w:sectPr>
      <w:headerReference w:type="default" r:id="rId3"/>
      <w:type w:val="nextPage"/>
      <w:pgSz w:w="11906" w:h="16838"/>
      <w:pgMar w:left="1276" w:right="1558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11240" cy="6305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8700</wp:posOffset>
              </wp:positionH>
              <wp:positionV relativeFrom="page">
                <wp:posOffset>6686550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Lucida Sans Unicode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pt;margin-top:52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Lucida Sans Unicode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6:00Z</dcterms:created>
  <dc:creator>Ewa EG. Grabiarz</dc:creator>
  <dc:description/>
  <cp:keywords/>
  <dc:language>en-US</dc:language>
  <cp:lastModifiedBy>Agnieszka Strychalska</cp:lastModifiedBy>
  <cp:lastPrinted>2025-05-13T11:05:00Z</cp:lastPrinted>
  <dcterms:modified xsi:type="dcterms:W3CDTF">2025-06-25T11:23:00Z</dcterms:modified>
  <cp:revision>6</cp:revision>
  <dc:subject/>
  <dc:title/>
</cp:coreProperties>
</file>